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24634962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59586966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