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 xml:space="preserve">SAB-PS </w:t>
      </w:r>
      <w:r>
        <w:rPr>
          <w:b/>
          <w:sz w:val="26"/>
        </w:rPr>
        <w:t>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podmiotem dominującym jest bank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/>
        <w:t xml:space="preserve">Za półrocze obejmujące okres od 1.01.2001 r. do 30.06.2001 r.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     </w:t>
      </w:r>
      <w:r>
        <w:rPr/>
        <w:t>oraz półrocze roku poprzedniego obejmujące okres od 1.10.1999 r. do 30.06.2000 r.</w:t>
      </w:r>
      <w:r>
        <w:rPr>
          <w:sz w:val="24"/>
        </w:rPr>
        <w:t xml:space="preserve">         </w:t>
      </w:r>
      <w:r>
        <w:rPr/>
        <w:t>dnia ...17.09.2001 r.....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BG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00-924                                                                             Warsza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(48 22) 657 50 00                                 (48 22) 826 71 80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22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PMG Polska Audyt Sp. z o.o.</w:t>
      </w:r>
      <w:r>
        <w:rPr>
          <w:sz w:val="18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 xml:space="preserve">(Podmiot uprawniony do badania)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półroczny zawiera : </w:t>
      </w:r>
    </w:p>
    <w:p>
      <w:pPr>
        <w:pStyle w:val="TextBodyIndent"/>
        <w:rPr/>
      </w:pPr>
      <w:r>
        <w:rPr/>
        <w:t xml:space="preserve"> </w:t>
      </w:r>
      <w:r>
        <w:rPr/>
        <w:t>X   Raport podmiotu uprawnionego do badania sprawozdań finansowych (biegłego rewidenta) z przeglądu półrocznego skonsolidowanego     sprawozdania finansowego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   Półroczne sprawozdanie finansow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Wstęp  </w:t>
        <w:tab/>
        <w:tab/>
        <w:tab/>
        <w:tab/>
        <w:tab/>
        <w:tab/>
        <w:t>X   Zestawienie zmian w skonsolidowanym kapitale własn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Skonsolidowany bilans </w:t>
        <w:tab/>
        <w:tab/>
        <w:tab/>
        <w:tab/>
        <w:t>X   Skonsolidowany rachunek przepływu środk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X   Skonsolidowany rachunek zysków i strat</w:t>
        <w:tab/>
        <w:tab/>
        <w:tab/>
        <w:t>X   Noty objaśniające i dodatkowe noty objaśniające</w:t>
      </w:r>
    </w:p>
    <w:p>
      <w:pPr>
        <w:pStyle w:val="TextBodyIndent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68570185" r:id="rId2"/>
        </w:object>
      </w:r>
      <w:r>
        <w:rPr/>
        <w:t xml:space="preserve"> </w:t>
      </w:r>
      <w:r>
        <w:rPr/>
        <w:t>Raport podmiotu uprawnionego do badania sprawozdań finansowych (biegłego rewidenta) z przeglądu jednostkowego półrocznego sprawozdania finansowego.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46413365" r:id="rId4"/>
        </w:object>
      </w:r>
      <w:r>
        <w:rPr>
          <w:sz w:val="18"/>
        </w:rPr>
        <w:t xml:space="preserve">   </w:t>
      </w:r>
      <w:r>
        <w:rPr>
          <w:sz w:val="18"/>
        </w:rPr>
        <w:t>Jednostkowe półroczne sprawozdanie finansowe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>X   Komentarz Zarząd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1 półrocze /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. Liczba akcji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Wartość księgowa na jedną akcję - w zł/EUR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06:00Z</dcterms:created>
  <dc:creator>Katarzyna Mazurek</dc:creator>
  <dc:description/>
  <dc:language>en-US</dc:language>
  <cp:lastModifiedBy>BB BBG</cp:lastModifiedBy>
  <cp:lastPrinted>2001-02-01T11:50:00Z</cp:lastPrinted>
  <dcterms:modified xsi:type="dcterms:W3CDTF">2001-09-14T14:07:00Z</dcterms:modified>
  <cp:revision>4</cp:revision>
  <dc:subject/>
  <dc:title>KOMISJA PAPIERÓW WARTOŚCIOWYCH i GIEŁD</dc:title>
</cp:coreProperties>
</file>