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eastAsia="pl-PL"/>
        </w:rPr>
      </w:pPr>
      <w:r>
        <w:rPr>
          <w:b/>
          <w:lang w:eastAsia="pl-PL"/>
        </w:rPr>
        <w:t>Komentarz Zarządu BIG Banku GDAŃSKIEGO S.A.</w:t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  <w:t xml:space="preserve">o działalności Grupy BIG </w:t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  <w:t xml:space="preserve">za okres 6 miesięcy 2001, </w:t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  <w:t>w porównaniu z analogicznym okresem 1999/00 (6 miesięcy)</w:t>
      </w:r>
    </w:p>
    <w:p>
      <w:pPr>
        <w:pStyle w:val="Normal"/>
        <w:ind w:right="288" w:hanging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ind w:right="288" w:hanging="0"/>
        <w:jc w:val="both"/>
        <w:rPr/>
      </w:pPr>
      <w:r>
        <w:rPr>
          <w:lang w:eastAsia="pl-PL"/>
        </w:rPr>
        <w:t>Prowadzona w okresie od 1.01.2001 r. do 30.06.2001 r. działalność gospodarcza znajduje odzwierciedlenie w sprawozdaniu finansowym, na podstawie którego oparto niniejszy komentarz.</w:t>
      </w:r>
    </w:p>
    <w:p>
      <w:pPr>
        <w:pStyle w:val="Normal"/>
        <w:ind w:right="288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ind w:right="288" w:hanging="0"/>
        <w:jc w:val="both"/>
        <w:rPr/>
      </w:pPr>
      <w:r>
        <w:rPr>
          <w:lang w:eastAsia="pl-PL"/>
        </w:rPr>
        <w:t>Wyniki Grupy za okres 6 miesięcy roku 2001 zostały porównane z wynikami za 9 miesięcy 15 miesięcznego roku obrotowego 1999/2000, po odjęciu od nich wyników pierwszego kwartału tego roku, tj. od 1.10.1999 do 31.12.1999.</w:t>
      </w:r>
    </w:p>
    <w:p>
      <w:pPr>
        <w:pStyle w:val="Normal"/>
        <w:ind w:right="288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ind w:right="288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  <w:t>Charakterystyka wybranych pozycji rachunku wyników i bilansu</w:t>
      </w:r>
    </w:p>
    <w:p>
      <w:pPr>
        <w:pStyle w:val="Normal"/>
        <w:jc w:val="both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lang w:eastAsia="pl-PL"/>
        </w:rPr>
      </w:pPr>
      <w:r>
        <w:rPr>
          <w:b/>
          <w:lang w:eastAsia="pl-PL"/>
        </w:rPr>
        <w:t>Podstawowe wskaźniki ekonomiczne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126"/>
        <w:gridCol w:w="2126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 200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uma bilansowa   (mln 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8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738,9   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Zysk netto            (mln zł) 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25,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Zysk netto/aktywa ROA (średnie aktyw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3%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Zysk netto/kapitał RO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7%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pa infl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%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  <w:t>* wynik 9 miesięcy  roku 1999/2000 pomniejszony dla celów porównawczych o wynik I kwartału (1.10.1999-    31.12.1999)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eastAsia="pl-PL"/>
        </w:rPr>
      </w:pPr>
      <w:r>
        <w:rPr>
          <w:b/>
          <w:lang w:eastAsia="pl-PL"/>
        </w:rPr>
        <w:t>Rachunek wyników</w:t>
      </w:r>
    </w:p>
    <w:p>
      <w:pPr>
        <w:pStyle w:val="Normal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ind w:firstLine="708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Skonsolidowany zysk netto Grupy Kapitałowej BIG w omawianym okresie wyniósł –25,1 mln zł. i był wyższy od osiągniętego za pierwszy kwartał br. o 37,9 mln zł.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ind w:firstLine="708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ynik na działalności bankowej w okresie sprawozdawczym był niższy w porównaniu do analogicznego okresu roku poprzedniego o 298,3 mln zł. i wyniósł  401,7 mln zł. Struktura tworzenia wyniku za okres 6 miesięcy 2000 r., oraz 6 miesięcy 2001r. na działalności bankowej w Grupie przedstawia się następująco: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992"/>
        <w:gridCol w:w="1276"/>
        <w:gridCol w:w="992"/>
      </w:tblGrid>
      <w:tr>
        <w:trPr/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ynik na działalności bankowe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m-cy 99/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m-cy 2001</w:t>
            </w:r>
          </w:p>
        </w:tc>
      </w:tr>
      <w:tr>
        <w:trPr/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ln z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ln z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ynik z tytułu odsetek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%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nik z tytułu prowiz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%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chody z akcji, udziałów i innych papierów wartości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2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%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ynik na operacjach finansow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%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nik z pozycji wymi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%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nik na działalności bank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wynik 9 miesięcy  roku 1999/2000 pomniejszony dla celów porównawczych o wynik I kwartału (1.10.1999-31.12.1999)</w:t>
      </w:r>
    </w:p>
    <w:p>
      <w:pPr>
        <w:pStyle w:val="Normal"/>
        <w:keepNext w:val="true"/>
        <w:jc w:val="both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</w:r>
    </w:p>
    <w:p>
      <w:pPr>
        <w:pStyle w:val="Heading1"/>
        <w:rPr>
          <w:b/>
          <w:b/>
        </w:rPr>
      </w:pPr>
      <w:r>
        <w:rPr>
          <w:b/>
        </w:rPr>
        <w:t>Wynik z tytułu odsetek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eastAsia="pl-PL"/>
        </w:rPr>
        <w:t>Grupa BIG Bank GDAŃSKI S.A. w pierwszych sześciu miesiącach roku 2001 wypracowała wynik z tytułu odsetek 51,8 mln zł., a w analogicznym okresie ubiegłego roku 212,4 mln zł. Na ten spadek wpływ miało nieznaczne podwyższenie poziomu odsetek otrzymanych (998,1 mln zł. w roku 1999/2000 do 1 028,3 mln zł. w roku obrotowym 2001) , przy znacznym wzroście odsetek zapłaconych (785,7 mln zł. w roku 1999/2000 i 976,5 mln zł. w roku obrotowym 2001) wynikającym z 12,9% wzrostu zobowiązań wobec klientów i sektora budżetowego.</w:t>
      </w:r>
    </w:p>
    <w:p>
      <w:pPr>
        <w:pStyle w:val="Normal"/>
        <w:ind w:firstLine="708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onadto nastąpił wzrost udziału inwestycji w papiery wartościowe dłużne oraz wzrost należności od instytucji finansowych powodując zmniejszenie dochodowości posiadanych aktywów. Jednocześnie nastąpił spadek udziału należności od sektora niefinansowego i budżetowego w strukturze aktywów spowodowany głównie konwersją należności budżetowych na obligacje Skarbu Państwa w drugiej połowie roku 2000 oraz częściowo spowolnieniem wzrostu wartości portfela kredytowego.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Heading1"/>
        <w:rPr>
          <w:b/>
          <w:b/>
        </w:rPr>
      </w:pPr>
      <w:r>
        <w:rPr>
          <w:b/>
        </w:rPr>
        <w:t>Wynik z tytułu prowizji</w:t>
      </w:r>
    </w:p>
    <w:p>
      <w:pPr>
        <w:pStyle w:val="Normal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ind w:firstLine="708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Grupa BIG Bank GDAŃSKI S.A. w ciągu pierwszych 6 miesięcy roku obrotowego 2001 uzyskała 123,9 mln zł. przychodów z tytułu prowizji, to jest o 7,5 mln zł. mniej niż w analogicznym okresie roku ubiegłego. Koszty z tytułu prowizji w ciągu pierwszych 6 miesięcy roku obrotowego 2001 były o 1,9 mln zł. wyższe niż w okresie 01.01.2000 r. – 30.06.2000 r., z tytułu wyższych prowizji płaconych pośrednikom kredytowym.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  <w:t>Przychody z akcji i udziałów, wynik na operacjach finansowych oraz wynik z pozycji wymiany</w:t>
      </w:r>
    </w:p>
    <w:p>
      <w:pPr>
        <w:pStyle w:val="Normal"/>
        <w:jc w:val="both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eastAsia="pl-PL"/>
        </w:rPr>
        <w:t xml:space="preserve">W </w:t>
      </w:r>
      <w:r>
        <w:rPr>
          <w:lang w:eastAsia="pl-PL"/>
        </w:rPr>
        <w:t>ciągu pierwszych 6 miesięcy roku obrotowego 2001</w:t>
      </w:r>
      <w:r>
        <w:rPr>
          <w:color w:val="000000"/>
          <w:lang w:eastAsia="pl-PL"/>
        </w:rPr>
        <w:t xml:space="preserve"> Grupa zrealizowała przychody z akcji, udziałów i innych papierów wartościowych w wysokości 11,3 mln zł., czyli o 216,7 mln zł. mniej niż w analogicznym okresie roku ubiegłego. </w:t>
      </w:r>
    </w:p>
    <w:p>
      <w:pPr>
        <w:pStyle w:val="Normal"/>
        <w:ind w:firstLine="708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ind w:firstLine="708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ynik na operacjach finansowych wyniósł 211,0 mln zł. i był wyższy w porównaniu do analogicznego okresu roku poprzedniego o 66,9 mln zł. Wzrost wynikał z większej aktywności BIG Banku GDAŃSKIEGO S.A. na rynku innych instrumentów finansowych, w tym z uwzględnieniem wyniku na transakcjach SWAP. </w:t>
      </w:r>
    </w:p>
    <w:p>
      <w:pPr>
        <w:pStyle w:val="Normal"/>
        <w:ind w:firstLine="708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eastAsia="pl-PL"/>
        </w:rPr>
      </w:pPr>
      <w:r>
        <w:rPr>
          <w:lang w:eastAsia="pl-PL"/>
        </w:rPr>
        <w:t xml:space="preserve">Wynik z pozycji wymiany w ciągu pierwszych 6 miesięcy roku obrotowego 2001 wyniósł 32,5 mln zł. 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701"/>
        <w:gridCol w:w="1701"/>
        <w:gridCol w:w="1417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 m-cy 1999/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 m-cy 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ynamika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ln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ln z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%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aldo przychodów i kosztów operacy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6,3%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oszty działania z amortyzacj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6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6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,0%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óżnica wartości rezerw i aktu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1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3,3%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ynik na operacjach nadzwycza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0,0%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mortyzacja wartości firmy/rezerwy z konsolid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lang w:eastAsia="pl-PL"/>
              </w:rPr>
            </w:pPr>
            <w:r>
              <w:rPr>
                <w:color w:val="000000"/>
                <w:kern w:val="2"/>
                <w:lang w:eastAsia="pl-PL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3520,0%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ysk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lang w:eastAsia="pl-PL"/>
              </w:rPr>
            </w:pPr>
            <w:r>
              <w:rPr>
                <w:color w:val="000000"/>
                <w:kern w:val="2"/>
                <w:lang w:eastAsia="pl-PL"/>
              </w:rPr>
              <w:t>2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127,2%</w:t>
            </w:r>
          </w:p>
        </w:tc>
      </w:tr>
      <w:tr>
        <w:trPr>
          <w:trHeight w:val="266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datek dochod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82,4%</w:t>
            </w:r>
          </w:p>
        </w:tc>
      </w:tr>
      <w:tr>
        <w:trPr>
          <w:trHeight w:val="266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zostałe obowiązkowe zmniejszenie zysku (zwiększenie strat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107,0%</w:t>
            </w:r>
          </w:p>
        </w:tc>
      </w:tr>
      <w:tr>
        <w:trPr>
          <w:trHeight w:val="266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dział w zyskach jednostek objętych konsolidacją praw włas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 </w:t>
            </w:r>
            <w:r>
              <w:rPr>
                <w:color w:val="000000"/>
                <w:lang w:eastAsia="pl-PL"/>
              </w:rPr>
              <w:t>471,6%</w:t>
            </w:r>
          </w:p>
        </w:tc>
      </w:tr>
      <w:tr>
        <w:trPr>
          <w:trHeight w:val="266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ysk udziałowców mniejszości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97,0%</w:t>
            </w:r>
          </w:p>
        </w:tc>
      </w:tr>
      <w:tr>
        <w:trPr>
          <w:trHeight w:val="266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ysk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124,8%</w:t>
            </w:r>
          </w:p>
        </w:tc>
      </w:tr>
    </w:tbl>
    <w:p>
      <w:pPr>
        <w:pStyle w:val="Normal"/>
        <w:keepNext w:val="true"/>
        <w:jc w:val="both"/>
        <w:rPr>
          <w:lang w:eastAsia="pl-PL"/>
        </w:rPr>
      </w:pPr>
      <w:r>
        <w:rPr>
          <w:lang w:eastAsia="pl-PL"/>
        </w:rPr>
        <w:t>* wynik 9 miesięcy  roku 1999/2000 pomniejszony dla celów porównawczych o wynik I kwartału (1.10.1999-31.12.1999)</w:t>
      </w:r>
    </w:p>
    <w:p>
      <w:pPr>
        <w:pStyle w:val="Normal"/>
        <w:keepNext w:val="true"/>
        <w:jc w:val="both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  <w:t>Pozostałe pozycje rachunku wyników</w:t>
      </w:r>
    </w:p>
    <w:p>
      <w:pPr>
        <w:pStyle w:val="Normal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</w:r>
    </w:p>
    <w:p>
      <w:pPr>
        <w:pStyle w:val="Normal"/>
        <w:keepNext w:val="true"/>
        <w:ind w:firstLine="708"/>
        <w:jc w:val="both"/>
        <w:rPr/>
      </w:pPr>
      <w:r>
        <w:rPr>
          <w:color w:val="000000"/>
          <w:lang w:eastAsia="pl-PL"/>
        </w:rPr>
        <w:t xml:space="preserve">Wynik na  pozostałych przychodach i kosztach operacyjnych w ciągu pierwszych 6 miesięcy roku obrotowego 2001 wyniósł 356,9 mln zł. i był wyższy o 36,3% w porównaniu do analogicznego okresu roku ubiegłego. </w:t>
      </w:r>
      <w:r>
        <w:rPr>
          <w:lang w:eastAsia="pl-PL"/>
        </w:rPr>
        <w:t>Wzrost ten jest efektem zwiększenia przychodów z działalności leasingowej. Ponadto efekt wyjścia z konsolidacji BG Leasing S.A. mający dodatni wpływ na wynik skonsolidowany brutto został ujęty w pozycji „pozostałe przychody operacyjne”.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ind w:firstLine="708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Koszty funkcjonowania Grupy w okresie od 01.01.2001 r. do 30.06.2001 r. wyniosły 424,1 mln zł. i były o 5,8% wyższe w stosunku do kosztów w analogicznym okresie ubiegłego roku obrotowego. Wzrost wynikał z wyższych kosztów połączonego Banku (połączenie BIG Banku S.A. oraz BIG Banku GDAŃSKIEGO S.A. w dniu 5 stycznia 2001)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ind w:firstLine="708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Koszt amortyzacji wzrósł z 217,4 mln zł. w okresie od 1.01.2000 r. do 30.06.2000 r. do 244,3 mln zł. w okresie od 01.01.2001 r. do 30.06.2001 r. Wzrost amortyzacji w Grupie był związany ze wzrostem majątku trwałego w firmach leasingowych, których głównym przedmiotem działalności jest leasing operacyjny oraz budową sieci detalicznej MILLENNIUM. 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eastAsia="pl-PL"/>
        </w:rPr>
        <w:t xml:space="preserve">Różnica w wartości i aktualizacji rezerw wyniosła –141,9 mln zł. i była niższa w porównaniu do  poprzedniego okresu (-99,0mln zł.) o 42,9 mln zł. Wzrost rezerw wynika z dodatkowych rezerw na należności leasingowe BG Leasing S.A. oraz rezerw na ogólne ryzyko bankowe. W minionym półroczu jednostka dominująca Grupy – BIG Bank GDAŃSKI S.A. istotnie zwiększył poziom rezerw, co w głównej mierze spowodowane było przyjęciem ostrzejszych kryteriów dotyczących zasad wyceny zabezpieczeń – zastosowaniem wyceny  w „wartości godziwej” („fair value”). 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ind w:firstLine="708"/>
        <w:jc w:val="both"/>
        <w:rPr/>
      </w:pPr>
      <w:r>
        <w:rPr>
          <w:lang w:eastAsia="pl-PL"/>
        </w:rPr>
        <w:t xml:space="preserve">Wypracowany zysk brutto w wysokości –67,0 mln zł. został obciążony podatkiem dochodowym w wysokości 14,3 mln zł., wynikającym z podstawy wyliczonej zgodnie z obowiązującymi przepisami o podatku dochodowym od osób prawnych. Ponadto </w:t>
      </w:r>
      <w:r>
        <w:rPr>
          <w:color w:val="000000"/>
          <w:lang w:eastAsia="pl-PL"/>
        </w:rPr>
        <w:t>obowiązkowe obciążenia wyniku finansowego</w:t>
      </w:r>
      <w:r>
        <w:rPr>
          <w:lang w:eastAsia="pl-PL"/>
        </w:rPr>
        <w:t xml:space="preserve"> zostały pomniejszone o podatek odroczony wynikający z odmienności uznawania przychodów i kosztów między metodą memoriałową a wynikającymi z obowiązujących przepisów podatkowych. Wynik brutto został dodatkowo powiększony o udział w zyskach  jednostek objętych konsolidacją metodą praw własności w wysokości 52,4 mln zł. oraz powiększony o straty przypadające na udziałowców i akcjonariuszy mniejszościowych w wysokości 0,1 mln zł. Zysk netto Grupy wyniósł –25,1 mln zł. </w:t>
      </w:r>
      <w:r>
        <w:rPr>
          <w:color w:val="000000"/>
          <w:lang w:eastAsia="pl-PL"/>
        </w:rPr>
        <w:t xml:space="preserve">i był wyższy od osiągniętego za pierwszy kwartał br. o 37,9 mln zł. </w:t>
      </w:r>
    </w:p>
    <w:p>
      <w:pPr>
        <w:pStyle w:val="Normal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eastAsia="pl-PL"/>
        </w:rPr>
      </w:pPr>
      <w:r>
        <w:rPr>
          <w:b/>
          <w:lang w:eastAsia="pl-PL"/>
        </w:rPr>
        <w:t>Bilans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ind w:firstLine="708"/>
        <w:jc w:val="both"/>
        <w:rPr>
          <w:lang w:eastAsia="pl-PL"/>
        </w:rPr>
      </w:pPr>
      <w:r>
        <w:rPr>
          <w:lang w:eastAsia="pl-PL"/>
        </w:rPr>
        <w:t>Suma bilansowa Grupy BIG Bank GDAŃSKI S.A. na koniec czerwca 2001 r. wyniosła 19 738,9 mln zł. co w porównaniu do salda z czerwca 2000 roku  oznacza jej wzrost o 11,0% w ujęciu nominalnym. Wzrost ten został głównie osiągnięty na podstawowej działalności bankowej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>Aktywa</w:t>
      </w:r>
    </w:p>
    <w:p>
      <w:pPr>
        <w:pStyle w:val="Normal"/>
        <w:jc w:val="both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Struktura aktywów Grupy BIG Bank GDAŃSKI S.A. według stanu na 30 czerwca 2001 roku w porównaniu ze stanem na 30 czerwca 2000 roku przedstawia się następująco: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992"/>
        <w:gridCol w:w="1276"/>
        <w:gridCol w:w="992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AKTY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30.06.2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pl-PL"/>
              </w:rPr>
              <w:t>30.06.2001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mln z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mln z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%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pl-PL"/>
              </w:rPr>
            </w:pPr>
            <w:r>
              <w:rPr>
                <w:lang w:eastAsia="pl-PL"/>
              </w:rPr>
              <w:t>Kasa, środki w Banku Central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4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4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,2%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Dłużne papiery wartościowe uprawnione do redyskontowania w Banku Central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,1%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pl-PL"/>
              </w:rPr>
            </w:pPr>
            <w:r>
              <w:rPr>
                <w:lang w:eastAsia="pl-PL"/>
              </w:rPr>
              <w:t>Należności od sektora finans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 3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   </w:t>
            </w:r>
            <w:r>
              <w:rPr>
                <w:lang w:eastAsia="pl-PL"/>
              </w:rPr>
              <w:t>7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3 0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5,3%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pl-PL"/>
              </w:rPr>
            </w:pPr>
            <w:r>
              <w:rPr>
                <w:lang w:eastAsia="pl-PL"/>
              </w:rPr>
              <w:t>Należności od klientów i sektora budżet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8 5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48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6 4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32,8%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pl-PL"/>
              </w:rPr>
            </w:pPr>
            <w:r>
              <w:rPr>
                <w:lang w:eastAsia="pl-PL"/>
              </w:rPr>
              <w:t>Dłużne papiery wartościowe, akcje i udział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5 2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9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6 0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30,6%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pl-PL"/>
              </w:rPr>
            </w:pPr>
            <w:r>
              <w:rPr>
                <w:lang w:eastAsia="pl-PL"/>
              </w:rPr>
              <w:t>Wartość firmy z konsolid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8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4,2%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pl-PL"/>
              </w:rPr>
            </w:pPr>
            <w:r>
              <w:rPr>
                <w:lang w:eastAsia="pl-PL"/>
              </w:rPr>
              <w:t>Środki trwałe i wartości niematerialne i praw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 8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0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pl-PL"/>
              </w:rPr>
              <w:t>2 0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0,4%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pl-PL"/>
              </w:rPr>
            </w:pPr>
            <w:r>
              <w:rPr>
                <w:lang w:eastAsia="pl-PL"/>
              </w:rPr>
              <w:t>Inne aktywa, rozliczenia międzyokresowe czy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3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8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4,4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RAZEM AKTY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17 7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100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19 7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100,0%</w:t>
            </w:r>
          </w:p>
        </w:tc>
      </w:tr>
    </w:tbl>
    <w:p>
      <w:pPr>
        <w:pStyle w:val="Normal"/>
        <w:tabs>
          <w:tab w:val="clear" w:pos="708"/>
          <w:tab w:val="left" w:pos="4818" w:leader="none"/>
          <w:tab w:val="left" w:pos="6094" w:leader="none"/>
          <w:tab w:val="left" w:pos="7086" w:leader="none"/>
          <w:tab w:val="left" w:pos="8362" w:leader="none"/>
          <w:tab w:val="left" w:pos="9354" w:leader="none"/>
        </w:tabs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ind w:firstLine="708"/>
        <w:jc w:val="both"/>
        <w:rPr>
          <w:lang w:eastAsia="pl-PL"/>
        </w:rPr>
      </w:pPr>
      <w:r>
        <w:rPr>
          <w:lang w:eastAsia="pl-PL"/>
        </w:rPr>
        <w:t xml:space="preserve">Największy udział w wysokości 32,8%, w strukturze aktywów Grupy BIG Banku GDAŃSKIEGO S.A. według stanu na 30 czerwca 2001 roku stanowiły należności od klientów i sektora budżetowego. W porównaniu do roku ubiegłego ta pozycja aktywów obniżyła się o 2 074,9 mln zł.. 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Na dzień 30 czerwca 2001 roku kwota rezerw na należności zagrożone od sektora niefinansowego i budżetowego w Grupie wyniosła 587,7 mln zł., zaś 30 czerwca 2000 roku - 199,3 mln zł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6804" w:leader="none"/>
          <w:tab w:val="left" w:pos="7655" w:leader="none"/>
        </w:tabs>
        <w:ind w:firstLine="708"/>
        <w:jc w:val="both"/>
        <w:rPr>
          <w:lang w:eastAsia="pl-PL"/>
        </w:rPr>
      </w:pPr>
      <w:r>
        <w:rPr>
          <w:lang w:eastAsia="pl-PL"/>
        </w:rPr>
        <w:t>Drugą pod względem wielkości pozycję w aktywach Grupy stanowią Dłużne papiery wartościowe, akcje i udziały. Na koniec 30 czerwca 2001 roku ich saldo wyniosło 6 045,3 mln zł. i było wyższe o 818,2 mln zł. od salda na koniec 30 czerwca 2000 roku.  W strukturze całego portfela, dłużne papiery wartościowe stanowią 94,2%. Dominują wśród nich obligacje emitowane przez Budżet Państwa i pozostałe jednostki – 84,0%, bony pieniężne Banku Centralnego – 14,0%. Bony skarbowe stanowią 2,0% całego portfela papierów dłużnych. Na pozostałe 5,8% składają się akcje i udziały w innych jednostkach, wśród których znajduje się nabyty pakiet akcji PZU S.A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ind w:firstLine="708"/>
        <w:jc w:val="both"/>
        <w:rPr/>
      </w:pPr>
      <w:r>
        <w:rPr>
          <w:lang w:eastAsia="pl-PL"/>
        </w:rPr>
        <w:t>Środki trwałe stanowiły 8,6%, zaś wartości niematerialne i prawne 1,9% aktywów Grupy. W porównaniu do ubiegłego roku nastąpił wzrost o 168,8 mln zł.  Odnotowany wzrost jest związany ze zwiększeniem środków trwałych w sieci oddziałów bankowych MILLENNIUM oraz przyrostem majątku trwałego oddanego w leasing operacyjny przez firmy leasingowe.</w:t>
      </w:r>
    </w:p>
    <w:p>
      <w:pPr>
        <w:pStyle w:val="Normal"/>
        <w:ind w:firstLine="708"/>
        <w:jc w:val="both"/>
        <w:rPr>
          <w:lang w:eastAsia="pl-PL"/>
        </w:rPr>
      </w:pPr>
      <w:r>
        <w:rPr>
          <w:lang w:eastAsia="pl-PL"/>
        </w:rPr>
        <w:t>Należności od instytucji sektora finansowego wzrosły o 1 720,1 mln zł. Udział tej pozycji w sumie bilansowej wzrósł o 8,0%.</w:t>
      </w:r>
    </w:p>
    <w:p>
      <w:pPr>
        <w:pStyle w:val="Normal"/>
        <w:ind w:firstLine="708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ind w:firstLine="708"/>
        <w:jc w:val="both"/>
        <w:rPr>
          <w:lang w:eastAsia="pl-PL"/>
        </w:rPr>
      </w:pPr>
      <w:r>
        <w:rPr>
          <w:lang w:eastAsia="pl-PL"/>
        </w:rPr>
        <w:t>Udział pozycji Inne aktywa oraz Rozliczenia międzyokresowe czynne, które obejmują koszty płacone         z góry, dłużników różnych oraz rozliczenie transakcji walutowych, wzrósł z 2,0% do 4,4%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ind w:firstLine="708"/>
        <w:jc w:val="both"/>
        <w:rPr>
          <w:lang w:eastAsia="pl-PL"/>
        </w:rPr>
      </w:pPr>
      <w:r>
        <w:rPr>
          <w:lang w:eastAsia="pl-PL"/>
        </w:rPr>
        <w:t xml:space="preserve">Wartość firmy z konsolidacji  PZU SA na dzień 30 czerwca 2001 roku zamknęła się kwotą 833,5 mln zł. Kwota ta stanowi różnicę między ceną nabycia akcji tej spółki a wartością księgową nabytej części aktywów netto (ustaloną na dzień nabycia) pomniejszoną o dokonane odpisy amortyzacyjne. </w:t>
      </w:r>
    </w:p>
    <w:p>
      <w:pPr>
        <w:pStyle w:val="Normal"/>
        <w:ind w:firstLine="708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>Pasywa</w:t>
      </w:r>
    </w:p>
    <w:p>
      <w:pPr>
        <w:pStyle w:val="Normal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Struktura pasywów Grupy BIG Bank GDAŃSKI S.A. według stanu na 30 czerwca 2001 roku w porównaniu do stanu na 30 czerwca 2001 roku przedstawia się następująco: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134"/>
        <w:gridCol w:w="993"/>
        <w:gridCol w:w="992"/>
        <w:gridCol w:w="992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ASYW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30.06.2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30.06.2001</w:t>
            </w:r>
          </w:p>
        </w:tc>
      </w:tr>
      <w:tr>
        <w:trPr/>
        <w:tc>
          <w:tcPr>
            <w:tcW w:w="5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mln z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mln z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%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bowiązania wobec Banku Centralnego </w:t>
            </w:r>
            <w:r>
              <w:rPr>
                <w:color w:val="000000"/>
                <w:lang w:eastAsia="pl-PL"/>
              </w:rPr>
              <w:t xml:space="preserve">i wobec pozostałych instytucji finansow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 9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 6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3,5%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obowiązania wobec klientów i sektora budżet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 4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0,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pl-PL"/>
              </w:rPr>
              <w:t>14 1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1,5%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obowiązania z tytułu emisji papierów wartości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9%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nne pasywa, rozliczenia międzyokresowe bierne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 przychody przyszłych okres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,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 1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,9%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życzka podporządk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%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ezer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,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3%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pitały udziałowców mniejszości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%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undusze własne Grupy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 7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,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 3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,9%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RAZEM PASY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7 7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0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9 7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0,0%</w:t>
            </w:r>
          </w:p>
        </w:tc>
      </w:tr>
    </w:tbl>
    <w:p>
      <w:pPr>
        <w:pStyle w:val="TextBody"/>
        <w:rPr/>
      </w:pPr>
      <w:r>
        <w:rPr/>
        <w:t xml:space="preserve">* - na 30.06.2000 obejmują wynik za 9 miesięcy roku 1999/2000 w  kwocie 139,9 mln (nie zaś wynik za 6 miesiecy  101,4 mln prezentowany powyżej) 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ind w:firstLine="708"/>
        <w:jc w:val="both"/>
        <w:rPr>
          <w:lang w:eastAsia="pl-PL"/>
        </w:rPr>
      </w:pPr>
      <w:r>
        <w:rPr>
          <w:lang w:eastAsia="pl-PL"/>
        </w:rPr>
        <w:t>Na dzień 30 czerwca 2001 roku największą pozycję w pasywach stanowiły Zobowiązania wobec klientów i sektora budżetowego w kwocie 14 114,4 mln zł., tj. wzrost o 12,9% względem salda ma 30 czerwca 2001. W porównaniu do salda na dzień 30 czerwca 2000 roku oznacza to wzrost o 1 617,4 mln zł.  Wzrost bazy depozytowej został osiągnięty dzięki rozwiniętej sieci oddziałów BIG Banku GDAŃSKIEGO S.A. oraz strategii pozyskiwania depozytów od sektora niefinansowego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ind w:firstLine="708"/>
        <w:jc w:val="both"/>
        <w:rPr>
          <w:lang w:eastAsia="pl-PL"/>
        </w:rPr>
      </w:pPr>
      <w:r>
        <w:rPr>
          <w:lang w:eastAsia="pl-PL"/>
        </w:rPr>
        <w:t>Zobowiązania wobec sektora finansowego na koniec czerwca 2001 roku wyniosły 2 510,7 mln zł. i były wyższe o 568,1 mln. zł., tj. o 29,2% w porównaniu do 30 czerwca roku ubiegłego. Saldo to obejmuje głównie lokaty przyjęte z rynku międzybankowego.</w:t>
      </w:r>
    </w:p>
    <w:p>
      <w:pPr>
        <w:pStyle w:val="Normal"/>
        <w:ind w:firstLine="708"/>
        <w:jc w:val="both"/>
        <w:rPr>
          <w:lang w:eastAsia="pl-PL"/>
        </w:rPr>
      </w:pPr>
      <w:r>
        <w:rPr>
          <w:lang w:eastAsia="pl-PL"/>
        </w:rPr>
        <w:t>Zobowiązania z tytułu emisji własnych papierów wartościowych w łącznej kwocie 171,9 mln zł., stanowią 0,9% pasywów ogółem. Na kwotę tych zobowiązań składają się: wyemitowane obligacje BIG BANKU S.A. i TBM Leasing Sp. z o.o. - 66,2 mln zł., bony dłużne - 24,4 mln zł. oraz weksle własne – 81,1 mln zł. Odsetki od powyższych papierów na dzień 30 czerwca 2001 roku wyniosły 0,2 mln zł. Wyemitowane papiery są instrumentem długoterminowym o stałym oprocentowaniu wynoszącym 1 % rocznie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ind w:firstLine="360"/>
        <w:jc w:val="both"/>
        <w:rPr>
          <w:lang w:eastAsia="pl-PL"/>
        </w:rPr>
      </w:pPr>
      <w:r>
        <w:rPr>
          <w:lang w:eastAsia="pl-PL"/>
        </w:rPr>
        <w:t>Fundusze własne Grupy na dzień 30.06.2001 roku wynosiły 1 353,8 mln zł. i obejmował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pl-PL"/>
        </w:rPr>
      </w:pPr>
      <w:r>
        <w:rPr>
          <w:lang w:eastAsia="pl-PL"/>
        </w:rPr>
        <w:t>Kapitał akcyjny spółki dominującej w kwocie 424,6 mln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pl-PL"/>
        </w:rPr>
      </w:pPr>
      <w:r>
        <w:rPr>
          <w:lang w:eastAsia="pl-PL"/>
        </w:rPr>
        <w:t>Kapitał zapasowy w kwocie 522,1 mln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pl-PL"/>
        </w:rPr>
      </w:pPr>
      <w:r>
        <w:rPr>
          <w:lang w:eastAsia="pl-PL"/>
        </w:rPr>
        <w:t>Kapitał rezerwowy w kwocie 659,6 mln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pl-PL"/>
        </w:rPr>
      </w:pPr>
      <w:r>
        <w:rPr>
          <w:lang w:eastAsia="pl-PL"/>
        </w:rPr>
        <w:t>Rezerwę kapitałową z konsolidacji w kwocie 11,7 mln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pl-PL"/>
        </w:rPr>
      </w:pPr>
      <w:r>
        <w:rPr>
          <w:lang w:eastAsia="pl-PL"/>
        </w:rPr>
        <w:t>Niepodzielony wynik z lat ubiegłych w kwocie – 239,1 mln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pl-PL"/>
        </w:rPr>
      </w:pPr>
      <w:r>
        <w:rPr>
          <w:lang w:eastAsia="pl-PL"/>
        </w:rPr>
        <w:t>Wynik finansowy netto w kwocie –25,1 mln zł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W porównaniu do roku ubiegłego fundusze Grupy spadły o 374,4 mln zł. tj. o 21,7%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pisy członków Zarząd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</w:t>
        <w:tab/>
        <w:tab/>
        <w:t>Imię i Nazwisko</w:t>
        <w:tab/>
        <w:tab/>
        <w:t>Stanowisko/Funkcja</w:t>
        <w:tab/>
        <w:tab/>
        <w:t>Podp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</w:t>
        <w:tab/>
        <w:t>Bogusław Kott</w:t>
        <w:tab/>
        <w:tab/>
        <w:t>Prezes Zarządu</w:t>
        <w:tab/>
        <w:tab/>
        <w:t>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</w:t>
        <w:tab/>
        <w:t>Francisco de Lacerda</w:t>
        <w:tab/>
        <w:tab/>
        <w:t>Wiceprezes Zarządu</w:t>
        <w:tab/>
        <w:tab/>
        <w:t>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</w:t>
        <w:tab/>
        <w:t>Julianna Boniuk</w:t>
        <w:tab/>
        <w:tab/>
        <w:t>Wiceprezes Zarządu</w:t>
        <w:tab/>
        <w:tab/>
        <w:t>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</w:t>
        <w:tab/>
        <w:t>Pedro Alvares Ribeiro</w:t>
        <w:tab/>
        <w:t>Wiceprezes Zarządu</w:t>
        <w:tab/>
        <w:tab/>
        <w:t>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</w:t>
        <w:tab/>
        <w:t>Wojciech Haase</w:t>
        <w:tab/>
        <w:tab/>
        <w:t>Wiceprezes Zarządu</w:t>
        <w:tab/>
        <w:tab/>
        <w:t>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</w:t>
        <w:tab/>
        <w:t>Joao Manso Neto</w:t>
        <w:tab/>
        <w:tab/>
        <w:t>Wiceprezes Zarządu</w:t>
        <w:tab/>
        <w:tab/>
        <w:t>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</w:t>
        <w:tab/>
        <w:t>Anna Rapacka</w:t>
        <w:tab/>
        <w:tab/>
        <w:tab/>
        <w:t>Wiceprezes Zarządu</w:t>
        <w:tab/>
        <w:tab/>
        <w:t>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</w:t>
        <w:tab/>
        <w:t>Zbigniew Robert Sobolewski</w:t>
        <w:tab/>
        <w:t>Wiceprezes Zarządu</w:t>
        <w:tab/>
        <w:tab/>
        <w:t>..............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Symbol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trHeight w:val="569" w:hRule="atLeast"/>
      </w:trPr>
      <w:tc>
        <w:tcPr>
          <w:tcW w:w="4606" w:type="dxa"/>
          <w:tcBorders>
            <w:bottom w:val="dotted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 w:before="240" w:after="0"/>
            <w:rPr/>
          </w:pPr>
          <w:r>
            <w:rPr/>
          </w:r>
        </w:p>
      </w:tc>
      <w:tc>
        <w:tcPr>
          <w:tcW w:w="4606" w:type="dxa"/>
          <w:tcBorders>
            <w:bottom w:val="dotted" w:sz="4" w:space="0" w:color="000000"/>
          </w:tcBorders>
        </w:tcPr>
        <w:p>
          <w:pPr>
            <w:pStyle w:val="Header"/>
            <w:spacing w:lineRule="auto" w:line="240"/>
            <w:rPr>
              <w:i/>
              <w:i/>
              <w:sz w:val="22"/>
            </w:rPr>
          </w:pPr>
          <w:r>
            <w:rPr>
              <w:i/>
              <w:sz w:val="22"/>
            </w:rPr>
            <w:t>Komentarz Zarządu BIG Bank GDAŃSKI S.A.</w:t>
          </w:r>
        </w:p>
        <w:p>
          <w:pPr>
            <w:pStyle w:val="Header"/>
            <w:spacing w:lineRule="auto" w:line="240"/>
            <w:jc w:val="center"/>
            <w:rPr>
              <w:i/>
              <w:i/>
              <w:sz w:val="22"/>
            </w:rPr>
          </w:pPr>
          <w:r>
            <w:rPr>
              <w:i/>
              <w:sz w:val="22"/>
            </w:rPr>
            <w:t xml:space="preserve"> </w:t>
          </w:r>
          <w:r>
            <w:rPr>
              <w:i/>
              <w:sz w:val="22"/>
            </w:rPr>
            <w:t>o działalności Grupy BIG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color w:val="000000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MT Symbol;Symbol" w:hAnsi="MT Symbol;Symbol" w:cs="MT Symbol;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08:00Z</dcterms:created>
  <dc:creator>BB BBG</dc:creator>
  <dc:description/>
  <dc:language>en-US</dc:language>
  <cp:lastModifiedBy>BIG BANK S.A.</cp:lastModifiedBy>
  <cp:lastPrinted>2001-08-29T11:52:00Z</cp:lastPrinted>
  <dcterms:modified xsi:type="dcterms:W3CDTF">2001-09-14T12:50:00Z</dcterms:modified>
  <cp:revision>5</cp:revision>
  <dc:subject/>
  <dc:title>Komentarz Zarządu BIG Banku GDAŃSKIEGO S</dc:title>
</cp:coreProperties>
</file>