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735565124"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268619020"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1510783314"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750063704"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2093294715"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68791637"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623603387"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