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315515675"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362938597"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928733439"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646849620"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487076351"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455611513"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1202435082"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107250657"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847199394"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195489929"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428176698"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586871080"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