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433510757"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868583879"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675913093"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278049538"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037391770"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2029591088"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1212727423"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