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782999111"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837060994"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673079069"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994230125"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787528384"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842303574"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1189091998"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437358123"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