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074395383"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432806050"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603972242"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297081681"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515554428"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