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arszawa, 26.04.2004 r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st Prezesa Zarządu Banku Millennium S.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nowni Państwo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Rok 2003 był pierwszym rokiem naszej działalności pod nazwą Bank Millennium. Miło mi poinformować, iż zarówno nasi Klienci jak i rynek bankowy w pełni zaakceptowali tę zmianę oceniając markę Bank Millennium jako jedną z najlepiej rozpoznawalnych pośród wszystkich banków działających w Polsce. Cieszy nas także fakt, iż towarzyszą temu – zgodnie z wynikami badań - wysokie oceny naszej nowej oferty produktowej oraz jakości serwisu oferowanego Klient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minionych dwunastu miesiącach na działalność Banku – tak jak całego polskiego sektora bankowego – istotny wpływ miało spowolnienie tempa rozwoju gospodarczego szczególnie odczuwalne w pierwszej połowie roku. W tej sytuacji Bank zaplanował i przeprowadził wewnętrzne programy stymulacji działań biznesowych, które w połączeniu z ożywieniem gospodarczym odczuwalnym w III i IV kwartale 2003 roku, pozwoliły na odwrócenie niekorzystnych trendów biznesowych z początku roku. Fundusze Klientów Grupy Millennium wzrosły  w porównaniu z rokiem minionym o 4,4%. W efekcie pogorszenia kondycji ekonomicznej znacznej grupy klientów korporacyjnych i ostrożnej polityce kredytowej, na niezmienionym poziomie w porównaniu z rokiem 2002, pozostał poziom kredytów udzielonych Klientom. Jednocześnie, warty podkreślenia jest wzrost udziału w portfelu kredytowym kredytów hipotecznych i kredytów detalicznych oraz wolumenu z operacji leasing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iorąc pod uwagę nadal trudną sytuacje gospodarczą, Bank utrzymał stan rezerw na koniec roku 2003 na poziomie zbliżonym do roku 200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2003 ujawniły się pozytywne rezultaty programu restrukturyzacji Banku przeprowadzonego w latach 2001-02. Koszty ogółem działania Grupy Millennium spadły w minionych dwunastu miesiącach o 16,8%, zaś koszty osobowe o 18,6% w wyniku realizacji szerokiego programu racjonalizacji zatrudnienia. Na koniec roku Grupa Banku Millennium zatrudniała 4426 osób, co oznacza spadek o 25%, zaś Bank Millennium 3977 osób, czyli mniej o 26% niż w roku 2002. Należy uznać, iż Bank w minionym roku efektywnie kontrolował koszty swego działania poszukując jednocześnie dalszych  możliwych obszarów ich zmniejszenia w przyszł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ięki wprowadzonym wcześniej nowoczesnym rozwiązaniom technologicznym i reformie sieci sprzedaży Bank Millennium mógł dokonać w III kwartale roku 2003 istotnych zmian w ofercie adresowanej do klientów indywidualnych. Związane były one z ujednoliceniem struktury oferowanych kont osobistych bazującej na nazwie Millekonto, uproszczeniem procedury otwierania rachunków, obniżeniem cennika usług i prowizji oraz rozwojem sprzedaży krzyżowej. Jednocześnie Bank położył większy nacisk na sprzedaż kredytów hipotecznych, jednostek TFI oraz usług poprzez Millenet - internetowy system bankowości dla klientów indywidualnych. Działania te przyniosły zauważalne pozytywne efekty na przełomie minionego i początku bieżącego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2003 Bank Millennium, będąc członkiem  konsorcjum kierowanego przez Bank J.P.Morgan, wziął udział i wspólnie z bankami tworzącymi konsorcjum wygrał międzynarodowy przetarg rozpisany przez władze administracyjne Iraku na stworzenie i kierowanie Irackim Bankiem Handlowym. Rola Banku Millennium, jako członka tego międzynarodowego zespołu, związana jest ze stworzeniem systemu rozliczeń umożliwiających sprawną obsługę kontraktów zawieranych w ramach programu odbudowy Iraku. Bank zamierza też,  dzięki współpracy z bankami wchodzącymi w skład  konsorcjum, zapewnić nowoczesne usługi finansowe polskim firmom zawierającym kontrakty eksportowe i importowe w Ira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ku 2003 Grupa Banku Millennium koncentrowała się na wykorzystaniu szans wynikających z udanego wdrożenia programów restrukturyzacyjnych. Przyniosły one oczekiwane efekty w zakresie obniżenia poziomu we wszystkich grupach kosztów. Jednocześnie Bank przeprowadził szereg programów dotyczących aktywizacji działań biznesowych, które umożliwiły odwrócenie niekorzystnych tendencji związanych z załamaniem koniunktury gospodarczej szczególnie odczuwalnym w pierwszej połowie minionego roku. Pozytywne efekty tych działań stanowią dobra zapowiedz kontynuacji rozwoju Banku  w najbliższej przyszł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gusław Kot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zes Zarząd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2:12:00Z</dcterms:created>
  <dc:creator>BIG Bank GDANSKI SA</dc:creator>
  <dc:description/>
  <dc:language>en-US</dc:language>
  <cp:lastModifiedBy>BB BBG</cp:lastModifiedBy>
  <cp:lastPrinted>2004-04-27T10:45:00Z</cp:lastPrinted>
  <dcterms:modified xsi:type="dcterms:W3CDTF">2004-04-27T08:47:00Z</dcterms:modified>
  <cp:revision>7</cp:revision>
  <dc:subject/>
  <dc:title>Draft</dc:title>
</cp:coreProperties>
</file>